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b/>
          <w:b/>
          <w:bCs/>
          <w:color w:val="000000"/>
        </w:rPr>
      </w:pPr>
      <w:r>
        <w:rPr>
          <w:b/>
          <w:bCs/>
          <w:color w:val="000000"/>
        </w:rPr>
        <w:t>STOCK PURCHASE (BUY-SELL) AGREEMENT</w:t>
      </w:r>
    </w:p>
    <w:p>
      <w:pPr>
        <w:pStyle w:val="Heading1"/>
        <w:rPr>
          <w:color w:val="00FF00"/>
        </w:rPr>
      </w:pPr>
      <w:r>
        <w:rPr/>
        <w:t>THE BARNABY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A WASHINGTON NON-PROFI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u w:val="single"/>
        </w:rPr>
      </w:pPr>
      <w:r>
        <w:rPr>
          <w:color w:val="000000"/>
          <w:sz w:val="20"/>
          <w:szCs w:val="20"/>
          <w:u w:val="single"/>
        </w:rPr>
      </w:r>
    </w:p>
    <w:p>
      <w:pPr>
        <w:pStyle w:val="Heading3"/>
        <w:rPr/>
      </w:pPr>
      <w:r>
        <w:rPr/>
        <w:t>EF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u w:val="single"/>
        </w:rPr>
      </w:pPr>
      <w:r>
        <w:rPr>
          <w:color w:val="000000"/>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u w:val="single"/>
        </w:rPr>
      </w:pPr>
      <w:r>
        <w:rPr>
          <w:color w:val="000000"/>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u w:val="single"/>
        </w:rPr>
      </w:pPr>
      <w:r>
        <w:rPr>
          <w:color w:val="000000"/>
          <w:sz w:val="20"/>
          <w:szCs w:val="20"/>
          <w:u w:val="single"/>
        </w:rPr>
        <w:t xml:space="preserve">SHARE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CARL RAP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pPr>
      <w:r>
        <w:rPr>
          <w:color w:val="000000"/>
          <w:sz w:val="20"/>
          <w:szCs w:val="20"/>
        </w:rPr>
        <w:t xml:space="preserve"> </w:t>
      </w:r>
      <w:r>
        <w:rPr>
          <w:color w:val="000000"/>
          <w:sz w:val="20"/>
          <w:szCs w:val="20"/>
        </w:rPr>
        <w:t xml:space="preserve">TANYA GONZALEZ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BERNARD BIG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JOYCE CAMPB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 xml:space="preserve">CHRIS FR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DONNA BRESN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 xml:space="preserve"> </w:t>
      </w:r>
      <w:r>
        <w:rPr>
          <w:color w:val="000000"/>
          <w:sz w:val="20"/>
          <w:szCs w:val="20"/>
        </w:rPr>
        <w:t>RAY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 xml:space="preserve"> </w:t>
      </w:r>
      <w:r>
        <w:rPr>
          <w:color w:val="000000"/>
          <w:sz w:val="20"/>
          <w:szCs w:val="20"/>
        </w:rPr>
        <w:t>SYLVIA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u w:val="single"/>
        </w:rPr>
      </w:pPr>
      <w:r>
        <w:rPr>
          <w:color w:val="000000"/>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u w:val="single"/>
        </w:rPr>
      </w:pPr>
      <w:r>
        <w:rPr>
          <w:color w:val="000000"/>
          <w:sz w:val="20"/>
          <w:szCs w:val="20"/>
          <w:u w:val="single"/>
        </w:rPr>
        <w:t>LEGAL COUN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0"/>
          <w:szCs w:val="20"/>
        </w:rPr>
      </w:pPr>
      <w:r>
        <w:rPr>
          <w:color w:val="000000"/>
          <w:sz w:val="20"/>
          <w:szCs w:val="20"/>
        </w:rPr>
        <w:t>LONNY D. BAUSCHER, P.C. 610 N. MISSION STREET, STE, A3 WENATCHEE, WASHINGTON 98801</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b/>
          <w:b/>
          <w:bCs/>
          <w:color w:val="000000"/>
          <w:szCs w:val="28"/>
        </w:rPr>
      </w:pPr>
      <w:r>
        <w:rPr>
          <w:b/>
          <w:bCs/>
          <w:color w:val="000000"/>
          <w:szCs w:val="28"/>
        </w:rPr>
        <w:t xml:space="preserve">STOCK PURCHASE (BUY-SELL)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28"/>
        </w:rPr>
      </w:pPr>
      <w:r>
        <w:rPr>
          <w:color w:val="000000"/>
          <w:szCs w:val="28"/>
        </w:rPr>
        <w:t xml:space="preserve">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28"/>
        </w:rPr>
      </w:pPr>
      <w:r>
        <w:rPr>
          <w:color w:val="000000"/>
          <w:szCs w:val="28"/>
        </w:rPr>
        <w:t>THE BARNABY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THIS STOCK PURCHASE AGREEMENT, (hereinafter ”Agreement”) made and entered into this __________day of _______________, 2006, by and between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w:t>
      </w:r>
      <w:r>
        <w:rPr>
          <w:color w:val="000000"/>
        </w:rPr>
        <w:t xml:space="preserve">SHARE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BERNARD BIGE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P.O. Box 247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rPr>
      </w:pPr>
      <w:r>
        <w:rPr>
          <w:color w:val="000000"/>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JOYCE CAMPB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P.O. Box 247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28"/>
        </w:rPr>
        <w:t xml:space="preserve"> </w:t>
      </w:r>
      <w:r>
        <w:rPr>
          <w:color w:val="000000"/>
        </w:rPr>
        <w:t>CARL RAPP</w:t>
      </w:r>
      <w:r>
        <w:rPr>
          <w:color w:val="000000"/>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Cs w:val="28"/>
        </w:rPr>
        <w:t>P.O. Box 101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Cs w:val="28"/>
        </w:rPr>
      </w:pPr>
      <w:r>
        <w:rPr>
          <w:color w:val="000000"/>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Cs w:val="28"/>
        </w:rPr>
      </w:pPr>
      <w:r>
        <w:rPr>
          <w:color w:val="000000"/>
          <w:szCs w:val="28"/>
        </w:rPr>
        <w:t>TANYA GONZALE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szCs w:val="28"/>
        </w:rPr>
        <w:t xml:space="preserve">P.O. Box 101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CHRIS FR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P.O. Box 194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DONNA BRESNA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P.O. Box 194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RAY ROBERT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P.O. Box 161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SYLVIA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P.O. Box 161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w:t>
      </w:r>
      <w:r>
        <w:rPr>
          <w:color w:val="000000"/>
        </w:rPr>
        <w:t xml:space="preserve">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THE BARNABY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P.O. Box 194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 xml:space="preserve">The Shareholders, or any one Shareholder and the Corporation are sometimes referred to herein individually as a “Party” and collectively as the “Par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Cs w:val="18"/>
          <w:u w:val="single"/>
        </w:rPr>
      </w:pPr>
      <w:r>
        <w:rPr>
          <w:color w:val="000000"/>
          <w:szCs w:val="18"/>
          <w:u w:val="single"/>
        </w:rPr>
        <w:t>RECIT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8"/>
          <w:szCs w:val="18"/>
          <w:u w:val="single"/>
        </w:rPr>
      </w:pPr>
      <w:r>
        <w:rPr>
          <w:color w:val="000000"/>
          <w:sz w:val="18"/>
          <w:szCs w:val="1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 xml:space="preserve">WHEREAS, the Shareholders are the holders and owners of the number of shares of no par value common stock of the Corporation, set forth on Schedule “A” attached hereto and incorporated herein by this referenc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 xml:space="preserve">WHEREAS, the Shareholders wish to provide for, among other things, the purchase by either the Corporation or the surviving Shareholders of the shares of stock owned by a deceased Shareholder in order to preserve the integrity of the Corporation’s purpose; and an acceptable procedure for gifts and inheritanc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 xml:space="preserve">WHEREAS, the Parties to this Agreement wish to provide for the purchase by t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Corporation or another party of the shares of any Shareholder who wishes to withdraw from the Corporation and to sell such Shareholder’s shares of stock during such Shareholder’s life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t xml:space="preserve">NOW, THEREFORE, in consideration of the mutual covenants contained herein, it is hereby agreed by and between each of the Parties hereto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u w:val="single"/>
        </w:rPr>
      </w:pPr>
      <w:r>
        <w:rPr>
          <w:color w:val="000000"/>
          <w:u w:val="single"/>
        </w:rPr>
        <w:t>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1.</w:t>
      </w:r>
      <w:r>
        <w:rPr>
          <w:color w:val="000000"/>
          <w:u w:val="single"/>
        </w:rPr>
        <w:t xml:space="preserve"> Restrictions on Transfer of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1.1</w:t>
      </w:r>
      <w:r>
        <w:rPr>
          <w:color w:val="000000"/>
          <w:u w:val="single"/>
        </w:rPr>
        <w:t xml:space="preserve"> First Right of Refusal.</w:t>
      </w:r>
      <w:r>
        <w:rPr>
          <w:color w:val="000000"/>
        </w:rPr>
        <w:t xml:space="preserve"> No Shareholder shall sell, assign, encumber, pledge, or otherwise dispose of any share or shares of stock during the Shareholder’s lifetime without first making a written offer to sell such shares, at a price and terms set by the seller, to the Corporation and secondly to the remaining Shareholder or Shareholders on the same terms and conditions, except as provided in paragraph 1.2, (</w:t>
      </w:r>
      <w:r>
        <w:rPr>
          <w:color w:val="000000"/>
          <w:u w:val="single"/>
        </w:rPr>
        <w:t>Gifts to Family and Loved Ones)</w:t>
      </w:r>
      <w:r>
        <w:rPr>
          <w:color w:val="000000"/>
        </w:rPr>
        <w:t>. The Corporation shall have sixty (60) days after receipt of the written offer to sell in which to elect to purchase the shares of stock that are offered for sale. If the Corporation either refuses such offer or fails to accept the same as above provided, the selling Shareholder must then  offer to sell the stock to the remaining Shareholder or Shareholders at a price and upon the same terms and conditions as offered to the Corporation. The remaining Shareholder or Shareholders shall have thirty (30) days after notification of the Corporation’s election not to buy the shares in which to make an offer to purchase the stock offered for sale. The selling Shareholder shall be bound to sell to either the Corporation or to the remaining Shareholder or Shareholders should such Shareholder’s offer of sale be accepted by either the Corporation or the remaining Shareholders. If more than one remaining Shareholder elects to purchase the shares of stock offered, each Shareholder shall be entitled to purchase a number of shares equal in proportion to the number of shares previously held by such electing Shareholder in relation to the total number of shares held by all remaining Shareholders electing to purchase. In the event the shares of stock offered for sale are not sold to the Corporation or the remaining Shareholders pursuant to the above provisions, then the selling Shareholder shall be free to sell or otherwise dispose of such Shareholder’s shares of stock as provided in 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1.2 </w:t>
      </w:r>
      <w:r>
        <w:rPr>
          <w:color w:val="000000"/>
          <w:u w:val="single"/>
        </w:rPr>
        <w:t>Gifts to family and loved ones.</w:t>
      </w:r>
      <w:r>
        <w:rPr>
          <w:color w:val="000000"/>
        </w:rPr>
        <w:t xml:space="preserve"> Should a Shareholder wish to give their share or  shares to a family member or loved one, they will not be required to offer the Corporation or remaining Shareholders first right of refusal, as specified in paragraph 1.1, provided that such stock shall continue to be subject to the terms of this agreement. This option may only be exercised when there is no monetary transaction of any kind associated with the transfer of shares. This gift option only applies to intimate relationships of the gifting Shareholder and is in no way meant to provide an alternative to the sales procedure as specified in the remainder of this document under any other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1.3</w:t>
      </w:r>
      <w:r>
        <w:rPr>
          <w:color w:val="000000"/>
          <w:u w:val="single"/>
        </w:rPr>
        <w:t xml:space="preserve"> Revocable Trust.</w:t>
      </w:r>
      <w:r>
        <w:rPr>
          <w:color w:val="000000"/>
        </w:rPr>
        <w:t xml:space="preserve"> Nothing herein contained shall restrict a Shareholder’s transfer of stock, the subject of this Agreement, to a living trust over which such Shareholder retains the right of revocation; provided, however, that such stock shall continue to be subject to the terms of this Agreement in the hands of the trustee of such a trust. Further, in the event of such a transfer, all references to the death of a Shareholder herein shall, with respect to such shares so transferred, refer to the death of the individual who was the transferor of such shares to the trust, and the trust shall be obligated pursuant to the terms of this Agreement as if it were the deceased Share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2.</w:t>
      </w:r>
      <w:r>
        <w:rPr>
          <w:color w:val="000000"/>
          <w:u w:val="single"/>
        </w:rPr>
        <w:t xml:space="preserve"> Sale of Shares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1 </w:t>
      </w:r>
      <w:r>
        <w:rPr>
          <w:color w:val="000000"/>
          <w:u w:val="single"/>
        </w:rPr>
        <w:t xml:space="preserve">Intent. </w:t>
      </w:r>
      <w:r>
        <w:rPr>
          <w:color w:val="000000"/>
        </w:rPr>
        <w:t>The sale of a Barnaby Project share is an important and complicated event for the corporation, and requires cooperation, patience, and timely response by all parties invol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2 </w:t>
      </w:r>
      <w:r>
        <w:rPr>
          <w:color w:val="000000"/>
          <w:u w:val="single"/>
        </w:rPr>
        <w:t>Continuation.</w:t>
      </w:r>
      <w:r>
        <w:rPr>
          <w:color w:val="000000"/>
        </w:rPr>
        <w:t xml:space="preserve"> Any and all purchasers of stock shall be subject to all terms and restrictions of this agreement, as well as of the Barnaby Project Land Use Guidelines and Barnaby Project Byla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3 </w:t>
      </w:r>
      <w:r>
        <w:rPr>
          <w:color w:val="000000"/>
          <w:u w:val="single"/>
        </w:rPr>
        <w:t xml:space="preserve">Sequence. </w:t>
      </w:r>
      <w:r>
        <w:rPr>
          <w:color w:val="000000"/>
        </w:rPr>
        <w:t>Any Shareholder desiring to sell his or her shares shall make a written offer to sell such shares to the Corporation and secondly to the remaining Shareholder or Shareholders as outlined in paragraph 1.1 of this document before any other type of sale procedure is be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4 </w:t>
      </w:r>
      <w:r>
        <w:rPr>
          <w:color w:val="000000"/>
          <w:u w:val="single"/>
        </w:rPr>
        <w:t>Sponsored potential buyer.</w:t>
      </w:r>
      <w:r>
        <w:rPr>
          <w:color w:val="000000"/>
        </w:rPr>
        <w:t xml:space="preserve"> A potential buyer who expresses interest in purchasing a share must be presented to the group by a Shareholder, who becomes that  potential buyer’s spons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5 </w:t>
      </w:r>
      <w:r>
        <w:rPr>
          <w:color w:val="000000"/>
          <w:u w:val="single"/>
        </w:rPr>
        <w:t>Legitimate Offer.</w:t>
      </w:r>
      <w:r>
        <w:rPr>
          <w:color w:val="000000"/>
        </w:rPr>
        <w:t xml:space="preserve"> A legitimate offer consists of all of the following: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a written offer within 5% of the same price, terms, and earnest money amount as the original offer to sell to the Corporation and includes the final list of  contingencies of the buyer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n offer where the buyer deposits earnest money with a party acceptable to both the buyer and seller.</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n offer by a buyer approved as per paragraph 2.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0"/>
        <w:rPr>
          <w:color w:val="000000"/>
          <w:highlight w:val="yellow"/>
        </w:rPr>
      </w:pPr>
      <w:r>
        <w:rPr>
          <w:color w:val="000000"/>
          <w:highlight w:val="yell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highlight w:val="yellow"/>
        </w:rPr>
      </w:pPr>
      <w:r>
        <w:rPr>
          <w:color w:val="000000"/>
          <w:highlight w:val="yell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6 </w:t>
      </w:r>
      <w:r>
        <w:rPr>
          <w:color w:val="000000"/>
          <w:u w:val="single"/>
        </w:rPr>
        <w:t xml:space="preserve">Sale to Personal Contacts of Remaining Shareholders. </w:t>
      </w:r>
      <w:r>
        <w:rPr>
          <w:color w:val="000000"/>
        </w:rPr>
        <w:t xml:space="preserve"> After the First Right of Refusal process (paragraph 1.1) is completed, and neither the Corporation nor the remaining Shareholders have made an offer to purchase the share or shares, the remaining Shareholders will have thirty (30) days to exclusively seek out a buyer who can make a legitimate offer. If a buyer is found, that buyer will make a legitimate offer within 14 days after </w:t>
      </w:r>
      <w:r>
        <w:rPr>
          <w:color w:val="000000"/>
          <w:u w:val="single"/>
        </w:rPr>
        <w:t>Buyer Approval</w:t>
      </w:r>
      <w:r>
        <w:rPr>
          <w:color w:val="000000"/>
        </w:rPr>
        <w:t xml:space="preserve"> (paragraph 2.10). If the approved buyer does not make an offer within 14 days, other buyers will be considered by the remaining Shareholders if it is within the 30 day limit, or by both parties if outside the 30 day li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7 </w:t>
      </w:r>
      <w:r>
        <w:rPr>
          <w:color w:val="000000"/>
          <w:u w:val="single"/>
        </w:rPr>
        <w:t>Sale to Other Parties.</w:t>
      </w:r>
      <w:r>
        <w:rPr>
          <w:color w:val="000000"/>
        </w:rPr>
        <w:t xml:space="preserve"> If the remaining Shareholders do not find a buyer who makes a legitimate offer within 30 days as per paragraph 2.6, the seller and the remaining Shareholders will both attempt to find a buyer who will make a legitimate offer. It is understood that a legitimate offer from a buyer found by the remaining Shareholders will take precedence over a legitimate offer from a buyer found by the seller if that offer is made before an offer from another approved buyer is signed by both par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8 </w:t>
      </w:r>
      <w:r>
        <w:rPr>
          <w:color w:val="000000"/>
          <w:u w:val="single"/>
        </w:rPr>
        <w:t>Precedence</w:t>
      </w:r>
      <w:r>
        <w:rPr>
          <w:color w:val="000000"/>
        </w:rPr>
        <w:t xml:space="preserve">. At any time in the sales procedure, a legitimate offer by the Corporation or the remaining shareholders will take precedence over any other offer if made before a legitimate offer from another buyer is signed by both par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9 </w:t>
      </w:r>
      <w:r>
        <w:rPr>
          <w:color w:val="000000"/>
          <w:u w:val="single"/>
        </w:rPr>
        <w:t>Exclusive Consideration.</w:t>
      </w:r>
      <w:r>
        <w:rPr>
          <w:color w:val="000000"/>
        </w:rPr>
        <w:t xml:space="preserve"> If a legitimate offer is signed by both parties, that buyer will be the only buyer considered unless the offer is not upheld by both par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2.10 </w:t>
      </w:r>
      <w:r>
        <w:rPr>
          <w:color w:val="000000"/>
          <w:u w:val="single"/>
        </w:rPr>
        <w:t>Approval of Buyer.</w:t>
      </w:r>
      <w:r>
        <w:rPr>
          <w:color w:val="000000"/>
        </w:rPr>
        <w:t xml:space="preserve">  The Barnaby Project is a coherent community, and in order to ensure its successful and healthy continuation, any and all purchasers of stock are required to attend screening interviews with the Board of Directors. One interview with all remaining Directors as a group, and one interview with each individual Director is required, although individual Directors can waive their right to a personal interview. Interviews are assumed to take place at the Land, although they may be conducted over the phone at an individual Director’s discretion. Additional interviews may be required with a unanimous vote of the remaining Directors. Barring extraordinary circumstances these interviews will be scheduled to be completed within thirty (30) days of a sponsor notifying the shareholders of a potential buyer’s interest. Each remaining Director will evaluate potential buyers based on these crite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Will this buyer be an ethical and responsible member of the Barnaby Project community, and uphold and respect our agreements, including our Bylaws, Land Use Guidelines, and this document.</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Is this buyer likely to peacefully coexist with the current Shareho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At the end of the interview process, a Consensus vote of all Directors (as per paragraph 2.7 in the Barnaby Project Bylaws document) approving a buyer’s likelihood of meeting the above criteria is an absolute necessity for the sale to continue. Otherwise, the offer is considered null and void and the share or shares cannot be sold to that bu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 xml:space="preserve">3. </w:t>
      </w:r>
      <w:r>
        <w:rPr>
          <w:color w:val="000000"/>
          <w:u w:val="single"/>
        </w:rPr>
        <w:t>Purchase upon Bankruptcy, Assignment for the Benefit of Creditors, or Def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3.1 </w:t>
      </w:r>
      <w:r>
        <w:rPr>
          <w:color w:val="000000"/>
          <w:u w:val="single"/>
        </w:rPr>
        <w:t xml:space="preserve"> Bankruptcy or Assignment for the Benefit of Creditors.</w:t>
      </w:r>
      <w:r>
        <w:rPr>
          <w:color w:val="000000"/>
        </w:rPr>
        <w:t xml:space="preserve"> Upon the bankruptcy or the assignment or other arrangement for the benefit of creditors of a Shareholder who is a party hereto, the Corporation and the remaining Shareholder or Shareholders shall have the option to purchase the stock issued to such Shareholder, hereinafter referred to as the “withdrawing Shareholder.” The Corporation or the remaining Shareholder or Shareholders shall exercise the option as provided herein by notifying the withdrawing Shareholder in writing within sixty (60) days after the withdrawing Shareholder’s filing for bankruptcy or making an assignment or other arrangement for the benefit of creditors; provided, however, that neither the withdrawing Shareholder or the transferee of such shares shall be entitled to vote as a Shareholder or Director with regard to the exercise of such option by the Corporation. Notwithstanding the provisions set forth herein, neither the Corporation nor the remaining Shareholders shall be obligated to exercise the option provided in this Paragraph 3.1. The purchase price will be $20,000 per share of stock, or as mutually agreed upon by the parties inv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2</w:t>
      </w:r>
      <w:r>
        <w:rPr>
          <w:color w:val="000000"/>
          <w:u w:val="single"/>
        </w:rPr>
        <w:t xml:space="preserve"> Option to Repurchase.</w:t>
      </w:r>
      <w:r>
        <w:rPr>
          <w:color w:val="000000"/>
        </w:rPr>
        <w:t xml:space="preserve"> In the event that either the Corporation or the remaining Shareholders shall elect to exercise the option provided in Paragraph 3.1, above, then for a period of thirty (30) days from the date of final payment to the Shareholder, the Shareholder who previously owned the stock shall have the option to repurchase all of such stock so acquired by the Corporation or the remaining Shareholders. Notice of the exercise of this option to repurchase shall be provided to the party initially purchasing the Shareholder’s stock interest. The purchase price for such shares reacquired pursuant to this Paragraph 3.2 shall be equal to that paid by the purchaser thereof and upon identical te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3</w:t>
      </w:r>
      <w:r>
        <w:rPr>
          <w:color w:val="000000"/>
          <w:u w:val="single"/>
        </w:rPr>
        <w:t xml:space="preserve"> Purchase Upon Default and Failure to Cure of Land Use Guidelines.</w:t>
      </w:r>
      <w:r>
        <w:rPr>
          <w:color w:val="000000"/>
        </w:rPr>
        <w:t xml:space="preserve"> Upon adequate notice and failure to cure a violation of the Corporation’s Land Use Guidelines as adopted and amended from time to time, the Corporation and the remaining Shareholders shall have the option to purchase the stock issued to the Shareholder, hereinafter referred to as the “defaulting Shareholder”. The Corporation or the remaining Shareholders shall exercise the option as provided herein by notifying the defaulting Shareholder in writing within sixty (60) days following the cure period, if any, for any violation of the Corporation’s Land Use Guidelines. The defaulting Shareholder and any Shareholders who reside in the same home site shall not be entitled to vote as either a Shareholder or Director with regard to the exercise of such option by the Corporation. Notwithstanding the provisions set forth herein, neither the Corporation nor the remaining Shareholders shall be obligated to exercise the option provided in this Paragraph 3.3. The purchase price and payment terms for purposes of this Paragraph 3.3 shall be $20,000 per share of stock or a price mutually agreed on by the defaulting Shareholder and the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3.4</w:t>
      </w:r>
      <w:r>
        <w:rPr>
          <w:color w:val="000000"/>
          <w:u w:val="single"/>
        </w:rPr>
        <w:t xml:space="preserve"> Transfer of Shares.</w:t>
      </w:r>
      <w:r>
        <w:rPr>
          <w:color w:val="000000"/>
        </w:rPr>
        <w:t xml:space="preserve"> Each Shareholder agrees that, upon receipt of cash in fu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payment for such Shareholder’s shares of stock, the certificate or certificates of stock subject to this Agreement shall be delivered to the purchaser and all the documents which may be required to transfer the ownership of such stock or any position thereof to the purchaser shall be executed and delivered to the purchaser by either the Shareholder, the Shareholder’s personal representative, or the legal representative of the Shareholder’s estate, as the case may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4.</w:t>
      </w:r>
      <w:r>
        <w:rPr>
          <w:color w:val="000000"/>
          <w:u w:val="single"/>
        </w:rPr>
        <w:t xml:space="preserve"> Endorsement of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4.1</w:t>
      </w:r>
      <w:r>
        <w:rPr>
          <w:color w:val="000000"/>
          <w:u w:val="single"/>
        </w:rPr>
        <w:t xml:space="preserve"> Form of Endorsement.</w:t>
      </w:r>
      <w:r>
        <w:rPr>
          <w:color w:val="000000"/>
        </w:rPr>
        <w:t xml:space="preserve"> Each Shareholder agrees to endorse or cause to be endorsed upon each of such Shareholder’s stock certificates that such certificates are subject to the terms and conditions of this Agreement. This endorsement shall b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 xml:space="preserve">SALE, TRANSFER, PLEDGE, OR ANY OTHER DISPOSITION OF THE SHARES REPRESENTED BY THIS CERTIFICATE IS SUBJECT TO AND RESTRICTED BY THE TERMS OF A STOCK PURCHASE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 xml:space="preserve">DATED__________, AMONG THE CORPORATION AND 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 xml:space="preserve">SHAREHOLDERS, OF WHICH THE REGISTERED HOLDER IS A PARTY. A COPY OF THE STOCK PURCHASE AGREEMENT IS AVAILABLE AT THE OFFICE OF THE CORPORATION. THE SHARES REPRESENTED BY THIS CERTIFICATE MAY BE SOLD, TRANSFERRED, PLEDGED, OR OTHERWISE DISPOSED OF ONLY UPON COMPLIANCE WITH THE STOCK PURCHASE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4.2</w:t>
      </w:r>
      <w:r>
        <w:rPr>
          <w:color w:val="000000"/>
          <w:u w:val="single"/>
        </w:rPr>
        <w:t xml:space="preserve"> List of Stock.</w:t>
      </w:r>
      <w:r>
        <w:rPr>
          <w:color w:val="000000"/>
        </w:rPr>
        <w:t xml:space="preserve"> The stock certificates that are subject to the terms of this Agreement are listed on Schedule A, which is attached hereto and by this reference made a part hereof. Any addition, substitution or withdrawal of stock certificates shall be endorsed on such schedule and acknowledged by the Shareholders placing their initials there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5.</w:t>
      </w:r>
      <w:r>
        <w:rPr>
          <w:color w:val="000000"/>
          <w:u w:val="single"/>
        </w:rPr>
        <w:t xml:space="preserve"> Termination of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1</w:t>
      </w:r>
      <w:r>
        <w:rPr>
          <w:color w:val="000000"/>
          <w:u w:val="single"/>
        </w:rPr>
        <w:t xml:space="preserve"> General.</w:t>
      </w:r>
      <w:r>
        <w:rPr>
          <w:color w:val="000000"/>
        </w:rPr>
        <w:t xml:space="preserve"> This Agreement shall terminate and the certificates representing the shares of stock subject to this Agreement shall be released from the terms of this Agreement on the occurrence of any of the following ev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5.1.1 Written agreement of the Corporation and the Shareholders then bound by the terms of this Agreemen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5.1.2 Bankruptcy, receivership, or dissolution of the Corpor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rPr>
      </w:pPr>
      <w:r>
        <w:rPr>
          <w:color w:val="000000"/>
        </w:rPr>
        <w:tab/>
        <w:t xml:space="preserve">5.1.3 Sale of the real property currently owned by the Corporation, and distribution of its assets as provided in the Articles of Incorporation and Byla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5.2</w:t>
      </w:r>
      <w:r>
        <w:rPr>
          <w:color w:val="000000"/>
          <w:u w:val="single"/>
        </w:rPr>
        <w:t xml:space="preserve"> Effect of Termination.</w:t>
      </w:r>
      <w:r>
        <w:rPr>
          <w:color w:val="000000"/>
        </w:rPr>
        <w:t xml:space="preserve"> Upon the termination of this Agreement for any of the above stated reasons, the certificates for stock held by each Shareholder shall be surrendered to the Corporation and the Corporation shall issue new certificates for the same number of shares but without the endorsement required by the immediately preceding paragraph of this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6.</w:t>
      </w:r>
      <w:r>
        <w:rPr>
          <w:color w:val="000000"/>
          <w:u w:val="single"/>
        </w:rPr>
        <w:t xml:space="preserve"> Miscellaneo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1</w:t>
      </w:r>
      <w:r>
        <w:rPr>
          <w:color w:val="000000"/>
          <w:u w:val="single"/>
        </w:rPr>
        <w:t xml:space="preserve"> State Law.</w:t>
      </w:r>
      <w:r>
        <w:rPr>
          <w:color w:val="000000"/>
        </w:rPr>
        <w:t xml:space="preserve"> This Agreement shall be subject to, construed and enforced according to the laws of the State of Washington. Any suit or action in regard hereto or arising out of the terms and conditions hereof shall be instituted and litigated in the courts of the State of Washington and in no other. In accordance herewith, the Parties hereto submit to the jurisdiction of the courts of the State of Washington and further agree that venue shall lie in either Chelan or Okanogan Coun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2</w:t>
      </w:r>
      <w:r>
        <w:rPr>
          <w:color w:val="000000"/>
          <w:u w:val="single"/>
        </w:rPr>
        <w:t xml:space="preserve"> Equitable Relief.</w:t>
      </w:r>
      <w:r>
        <w:rPr>
          <w:color w:val="000000"/>
        </w:rPr>
        <w:t xml:space="preserve"> The Parties acknowledge that the shares which are subject to the terms and provisions of this Agreement are unique, and that in the event of a breach hereof money damages would be inadequate. A breach hereof would cause irreparable harm to the Corporation and the remaining Shareholder or Shareholders, and it is agreed that there would be no adequate remedy at law. Therefore, in the event of any breach of this Agreement, the Corporation and remaining Shareholder or Shareholders shall be entitled to injunctive and such other and further relief, including damages, as may be pro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3</w:t>
      </w:r>
      <w:r>
        <w:rPr>
          <w:color w:val="000000"/>
          <w:u w:val="single"/>
        </w:rPr>
        <w:t xml:space="preserve"> Successors.</w:t>
      </w:r>
      <w:r>
        <w:rPr>
          <w:color w:val="000000"/>
        </w:rPr>
        <w:t xml:space="preserve"> This Agreement shall be binding upon the heirs, personal representatives, and assigns of each of the Shareholders and upon the successors and assigns of the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4</w:t>
      </w:r>
      <w:r>
        <w:rPr>
          <w:color w:val="000000"/>
          <w:u w:val="single"/>
        </w:rPr>
        <w:t xml:space="preserve"> Counterparts.</w:t>
      </w:r>
      <w:r>
        <w:rPr>
          <w:color w:val="000000"/>
        </w:rPr>
        <w:t xml:space="preserve"> This Agreement may be executed simultaneously in one or more counterparts, each of which shall be deemed an original, and all of which together shall constitute one and the same instru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5</w:t>
      </w:r>
      <w:r>
        <w:rPr>
          <w:color w:val="000000"/>
          <w:u w:val="single"/>
        </w:rPr>
        <w:t xml:space="preserve"> Continuation of Restrictions.</w:t>
      </w:r>
      <w:r>
        <w:rPr>
          <w:color w:val="000000"/>
        </w:rPr>
        <w:t xml:space="preserve"> Shares of stock transferred pursuant to the terms hereof shall continue to be subject to all of the terms and conditions of this Agreement. The Corporation shall have the right to require, as a condition to such transfer, that the transferee execute an agreement substantially in the form of this Agreement, which shall be deemed a supplement to this Agreement and to which all stock then or thereafter acquired by the transferee shall be fully sub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6</w:t>
      </w:r>
      <w:r>
        <w:rPr>
          <w:color w:val="000000"/>
          <w:u w:val="single"/>
        </w:rPr>
        <w:t xml:space="preserve"> Notice.</w:t>
      </w:r>
      <w:r>
        <w:rPr>
          <w:color w:val="000000"/>
        </w:rPr>
        <w:t xml:space="preserve"> Every notice or request required or permitted herein to be given by the Shareholders or the Corporation shall be in writing and shall be deemed given when delivered personally or when mailed by registered or certified mail, postage prepaid with return receipt requested, if to the Corporation then at its principal office address, and if to any of the Shareholders at their then current address as it appears in the records of the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7</w:t>
      </w:r>
      <w:r>
        <w:rPr>
          <w:color w:val="000000"/>
          <w:u w:val="single"/>
        </w:rPr>
        <w:t xml:space="preserve"> Headings.</w:t>
      </w:r>
      <w:r>
        <w:rPr>
          <w:color w:val="000000"/>
        </w:rPr>
        <w:t xml:space="preserve"> The headings for the paragraphs of this Agreement are inserted for convenience only and shall not constitute a part here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8</w:t>
      </w:r>
      <w:r>
        <w:rPr>
          <w:color w:val="000000"/>
          <w:u w:val="single"/>
        </w:rPr>
        <w:t xml:space="preserve"> Construction of Agreement.</w:t>
      </w:r>
      <w:r>
        <w:rPr>
          <w:color w:val="000000"/>
        </w:rPr>
        <w:t xml:space="preserve"> If the context of this Agreement requires the singular noun or pronoun shall be taken to mean and include the plural, the masculine, the feminine, and the neuter, and that generally all grammatical changes shall be made, assumed and applied to make the provisions hereof apply equally to Corporations and to individu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9</w:t>
      </w:r>
      <w:r>
        <w:rPr>
          <w:color w:val="000000"/>
          <w:u w:val="single"/>
        </w:rPr>
        <w:t xml:space="preserve"> Compulsory Mediation of Disputes.</w:t>
      </w:r>
      <w:r>
        <w:rPr>
          <w:color w:val="000000"/>
        </w:rPr>
        <w:t xml:space="preserve"> Except as otherwise provided herein this Agreement, no civil action with respect to any dispute, claim or controversy arising out of or relating to this Agreement may be commenced until the matter has been submitted to JAMS for mediation. Any Shareholder may commence mediation by providing to JAMS and the other Shareholders a written request for mediation, setting forth the subject of the dispute and the relief requested. The Shareholders will cooperate with JAMS and with one another in selecting a mediator from JAMS’ panel of neutrals, and in scheduling the mediation proceedings. The Shareholders covenant that they will participate in the mediation in good faith, and that they will share equally in its costs. All offers, promises, conduct and statements, whether oral or written, made in the course of the mediation by any of the Shareholders, their agents, employees, experts and attorneys, and by the mediator and any JAMS employees, are confidential, privileged and inadmissible for any purpose, including impeachment, in any litigation or other proceeding involving the Shareholders, provided that evidence that is otherwise admissible or discoverable shall not be rendered inadmissible or non-discoverable as a result of its use in the mediation. Any Shareholder may seek equitable relief prior to the mediation to preserve the status quo pending the completion of that process. Except for such an action to obtain equitable relief, no Shareholder may commence a civil action with respect to the matters submitted to mediation until after the completion of the second mediation session, or forty-five (45) days after the date of filing the written request for mediation, whichever occurs first. Mediation may continue after the commencement of a civil action, if the Shareholders so desire. The provisions of this Paragraph 6.9 may be enforced in any court of competent jurisdiction, and the substantially prevailing Shareholder or Shareholders in such enforcement action shall be entitled to an award of all costs, fees and expenses, including attorneys’ fees, to be paid by the other Share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10</w:t>
      </w:r>
      <w:r>
        <w:rPr>
          <w:color w:val="000000"/>
          <w:u w:val="single"/>
        </w:rPr>
        <w:t xml:space="preserve"> Severability.</w:t>
      </w:r>
      <w:r>
        <w:rPr>
          <w:color w:val="000000"/>
        </w:rPr>
        <w:t xml:space="preserve"> If in any judicial proceeding a court shall refuse to enforce all the provisions of this Agreement, any unenforceable provision shall be deemed eliminated from the Agreement for the purposes of such proceeding as is necessary to permit the remainder of the Agreement to be enforced in such proceeding. Further, if any provision of this Agreement is determined by a court to be ambiguous, then such court shall not construe such ambiguity against either pa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6.11</w:t>
      </w:r>
      <w:r>
        <w:rPr>
          <w:color w:val="000000"/>
          <w:u w:val="single"/>
        </w:rPr>
        <w:t xml:space="preserve"> Employment of Attorneys.</w:t>
      </w:r>
      <w:r>
        <w:rPr>
          <w:color w:val="000000"/>
        </w:rPr>
        <w:t xml:space="preserve"> The law firm of Lonny D. Bauscher, P.C., has been employed by the Corporation to prepare the draft documents in conjunction with this transaction, and such attorneys represent only the Corporation in this matter. The Shareholders have been advised to seek the advice of counsel of their choosing. The Shareholders have thoroughly reviewed this Agreement and the Schedules that are attached here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ab/>
        <w:t xml:space="preserve">6.12 </w:t>
      </w:r>
      <w:r>
        <w:rPr>
          <w:color w:val="000000"/>
          <w:u w:val="single"/>
        </w:rPr>
        <w:t>Amendment to Agreement.</w:t>
      </w:r>
      <w:r>
        <w:rPr>
          <w:color w:val="000000"/>
        </w:rPr>
        <w:t xml:space="preserve"> This Agreement shall not be modified or amended except by a writing signed by each Share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IN WITNESS WHEREOF, the parties hereto have caused this Agreement to be executed the day and year first above writt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THE BARNABY PRO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By: __________________________________________</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r>
        <w:rPr>
          <w:color w:val="000000"/>
        </w:rPr>
        <w:t>Its: 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By: 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b/>
          <w:bCs/>
          <w:color w:val="000000"/>
        </w:rPr>
        <w:t xml:space="preserve"> </w:t>
      </w:r>
      <w:r>
        <w:rPr>
          <w:color w:val="000000"/>
        </w:rPr>
        <w:t>Its:</w:t>
      </w:r>
      <w:r>
        <w:rPr>
          <w:b/>
          <w:bCs/>
          <w:color w:val="000000"/>
        </w:rPr>
        <w:t xml:space="preserve"> 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By:</w:t>
      </w:r>
      <w:r>
        <w:rPr>
          <w:b/>
          <w:bCs/>
          <w:color w:val="000000"/>
        </w:rPr>
        <w:t xml:space="preserve"> 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Its: 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SHARE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_____________________________________</w:t>
        <w:tab/>
        <w:t>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Joyce Campbell</w:t>
        <w:tab/>
        <w:tab/>
        <w:tab/>
        <w:tab/>
        <w:tab/>
        <w:t>Chris Fr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_____________________________________</w:t>
        <w:tab/>
        <w:t>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Bernard Bigelow </w:t>
        <w:tab/>
        <w:tab/>
        <w:tab/>
        <w:tab/>
        <w:tab/>
        <w:t>Donna Bresn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_____________________________________</w:t>
        <w:tab/>
        <w:t>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Carl Rapp</w:t>
        <w:tab/>
        <w:tab/>
        <w:tab/>
        <w:tab/>
        <w:tab/>
        <w:tab/>
        <w:t>Ray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_____________________________________</w:t>
        <w:tab/>
        <w:t>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rPr>
        <w:t xml:space="preserve">Tanya Gonzalez </w:t>
        <w:tab/>
        <w:tab/>
        <w:tab/>
        <w:tab/>
        <w:tab/>
        <w:tab/>
        <w:t>Sylvia Robert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8"/>
          <w:szCs w:val="28"/>
        </w:rPr>
      </w:pPr>
      <w:r>
        <w:rPr>
          <w:color w:val="000000"/>
          <w:sz w:val="28"/>
          <w:szCs w:val="28"/>
        </w:rPr>
        <w:t>SCHEDULE ”A”</w:t>
      </w:r>
    </w:p>
    <w:p>
      <w:pPr>
        <w:pStyle w:val="Heading2"/>
        <w:rPr/>
      </w:pPr>
      <w:r>
        <w:rPr/>
        <w:t>STOCK CERTIFICATES SUBJECT TO TERMS OF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1 Joyce Campbell </w:t>
        <w:tab/>
        <w:tab/>
        <w:t xml:space="preserve">1 </w:t>
        <w:tab/>
        <w:tab/>
        <w:t>Common</w:t>
        <w:tab/>
        <w:t>_/_/_</w:t>
        <w:tab/>
        <w:t xml:space="preserve"> Original Iss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P.O. Box 247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2 Chris Frue </w:t>
        <w:tab/>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P.O. Box 194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3 Bernard Bigelow </w:t>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P.O. Box 247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4 Donna Bresnahan </w:t>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P.O. Box 194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28"/>
          <w:szCs w:val="28"/>
        </w:rPr>
        <w:t xml:space="preserve">5 Carl Rapp  </w:t>
        <w:tab/>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28"/>
          <w:szCs w:val="28"/>
        </w:rPr>
        <w:t>P.O. Box 101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28"/>
          <w:szCs w:val="28"/>
        </w:rPr>
        <w:t xml:space="preserve">6 Tanya Gonzalez </w:t>
        <w:tab/>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P.O. Box 101 Carlton, WA 988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7 Ray Robertson </w:t>
        <w:tab/>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P.O. Box 247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8 Sylvia Robertson </w:t>
        <w:tab/>
        <w:t xml:space="preserve">1 </w:t>
        <w:tab/>
        <w:tab/>
        <w:t>Common</w:t>
        <w:tab/>
        <w:t>_/_/_</w:t>
        <w:tab/>
        <w:t xml:space="preserve"> Original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t xml:space="preserve">P.O. Box 247 Carlton, WA 988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28"/>
          <w:szCs w:val="28"/>
        </w:rPr>
      </w:pPr>
      <w:r>
        <w:rPr>
          <w:color w:val="000000"/>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tock Purchase (Buy-Sell) Agreement 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outlineLvl w:val="0"/>
    </w:pPr>
    <w:rPr>
      <w:b/>
      <w:bCs/>
      <w:color w:val="000000"/>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outlineLvl w:val="1"/>
    </w:pPr>
    <w:rPr>
      <w:color w:val="000000"/>
      <w:sz w:val="28"/>
      <w:szCs w:val="28"/>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outlineLvl w:val="2"/>
    </w:pPr>
    <w:rPr>
      <w:color w:val="000000"/>
      <w:sz w:val="20"/>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54:00Z</dcterms:created>
  <dc:creator>Corel</dc:creator>
  <dc:description/>
  <dc:language>en-US</dc:language>
  <cp:lastModifiedBy>Tabby4</cp:lastModifiedBy>
  <cp:lastPrinted>2006-06-25T17:26:00Z</cp:lastPrinted>
  <dcterms:modified xsi:type="dcterms:W3CDTF">2008-10-22T16:54:00Z</dcterms:modified>
  <cp:revision>2</cp:revision>
  <dc:subject/>
  <dc:title>p1.rtf</dc:title>
</cp:coreProperties>
</file>